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аннулируемых элементов улично-дорожной с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8860" cy="4280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7:00Z</dcterms:created>
  <dc:creator>a_yoshina</dc:creator>
  <dc:description/>
  <cp:keywords/>
  <dc:language>en-US</dc:language>
  <cp:lastModifiedBy>Ирина A. Пушкина</cp:lastModifiedBy>
  <cp:lastPrinted>2020-12-28T17:27:00Z</cp:lastPrinted>
  <dcterms:modified xsi:type="dcterms:W3CDTF">2021-01-18T15:44:00Z</dcterms:modified>
  <cp:revision>11</cp:revision>
  <dc:subject/>
  <dc:title>Приложение</dc:title>
</cp:coreProperties>
</file>